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DENUMIRE FURNIZOR</w:t>
      </w:r>
      <w:r>
        <w:rPr>
          <w:lang w:val="es-MX" w:eastAsia="en-US"/>
        </w:rPr>
        <w:t>:…………………………………………………………………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tbl>
      <w:tblPr>
        <w:tblW w:w="100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40"/>
        <w:gridCol w:w="894"/>
        <w:gridCol w:w="1017"/>
        <w:gridCol w:w="1440"/>
        <w:gridCol w:w="1440"/>
        <w:gridCol w:w="144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. crt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umire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M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(fata TV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Termen de livrare (*)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RE BULGARI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*) Termen de livrare solicitat de achizitor : </w:t>
      </w:r>
      <w:r>
        <w:rPr>
          <w:b/>
        </w:rPr>
        <w:t xml:space="preserve">3 zile lucratoare </w:t>
      </w:r>
      <w:r>
        <w:rPr/>
        <w:t xml:space="preserve">de la notificarea scrisa a achizitorului; termen care opereaza pe toata durata contractului de 20 de zi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   </w:t>
            </w:r>
            <w:r>
              <w:rPr>
                <w:b/>
                <w:lang w:val="es-MX" w:eastAsia="en-US"/>
              </w:rPr>
              <w:t>OFERTA FURNIZOR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it-IT" w:eastAsia="en-US"/>
              </w:rPr>
              <w:t>Propunerea tehnica se va elabora astfel incat sa rezulte ca sunt indeplinite in totalitate cerintele caietului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Prezentarea fisei/specificatiei tehnice a produsului (caracteristici, compozitie chimica, et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 w:eastAsia="en-US"/>
              </w:rPr>
              <w:t>Prezentarea documentului care atesta ca produsul este fabricat in sistem de management al calitatii conform cu SR EN ISO 9001/2008 sau  oricarui alt standard de calitate echivale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  </w:t>
            </w:r>
            <w:r>
              <w:rPr>
                <w:b/>
                <w:lang w:val="es-MX" w:eastAsia="en-US"/>
              </w:rPr>
              <w:t>OFERTA FURNIZOR</w:t>
            </w:r>
            <w:r>
              <w:rPr>
                <w:lang w:val="es-MX" w:eastAsia="en-US"/>
              </w:rPr>
              <w:t xml:space="preserve"> 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rata contractului : 20 zil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vrarea produsului: facturare pe fiecare centrala cu cantitatea solicitata in caietul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Model de contract prezentat de achizitor (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  <w:t>(*) In cazul neacceptarii se va atasa lista de obiectiuni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BSERVATII 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25:00Z</dcterms:created>
  <dc:creator>Mihaela Dobre</dc:creator>
  <dc:description/>
  <cp:keywords/>
  <dc:language>en-US</dc:language>
  <cp:lastModifiedBy>Ioana Predescu</cp:lastModifiedBy>
  <cp:lastPrinted>2017-04-12T13:02:00Z</cp:lastPrinted>
  <dcterms:modified xsi:type="dcterms:W3CDTF">2017-04-12T10:02:00Z</dcterms:modified>
  <cp:revision>47</cp:revision>
  <dc:subject/>
  <dc:title>DENUMIRE PRODUS</dc:title>
</cp:coreProperties>
</file>